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32"/>
          <w:szCs w:val="32"/>
          <w:lang w:val="ru-RU"/>
        </w:rPr>
        <w:t>Олимпиада по истории. 10 – 11 класс.  2015-2016 учебный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Напишите понятия, к которым относятся данные определения: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название языческого святилища ,где совершались     жертвопринош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 место сбора дани в Древней Ру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община в Древней Рус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еди перечисленных союзов племён отметьте те , которые были славянски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вятичи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з) северя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черемисы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и) кривичи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) поляне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) валах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уличи                         л) волыня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радимичи                   м) древля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) чудь                            н ) тивер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) дреговичи                     о) в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 Как  известно Михаил  Фёдорович был избран на престол в 1613 году   Земским собором. Но в стране в этот период был и  другой царь. Кто 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Лжедмитр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польский королевич Владисл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Василий Шуй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датский принц Магн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стема содержания  должностных лиц в русском государстве за счёт местного населения называла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местни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корм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приказная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5. По какому принципу образованы ряды?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ать краткое пояснение: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) С.И. Дежнёв , В.Д. Поярков, Е. П. Хабаров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П.Ляпунов, И,Заруцкий, Д. Трубецкой, Д.Пожа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битва при Лесной , Нарвская контузия, Гренгамское сра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ому принадлежат высказывания 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« Бунтовщик хуже Пугачёва 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« Пуля-дура, штык-молодец 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« В России велик лишь тот  , с кем я говорю, и до тех пор , пока я говор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Перечислите буквы, под которыми записаны сословия ,  дать определение ,что такое сослови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торговые лю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найм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 посадские лю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крестья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поряд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им органом разрабатывались проекты реформ Александра 1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Избранная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Государствен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Негласный ком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Собственная Его Величества Канцеля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 осуществлялось комплектование армии в России по реформам 1874 года 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рекрутский на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всеобщая воинская пови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добровольный най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воинская повинность только  кресть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Чем был вызван Апрельский кризис Временного правитель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отставкой министров-кад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выступлением генерала Корн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нотой министра иностранных дел Милюкова о    продолжении войны до победного ко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 Раскройте аббревиатуры, характерные для советского периода :    </w:t>
      </w:r>
    </w:p>
    <w:p>
      <w:pPr>
        <w:pStyle w:val="Normal"/>
        <w:tabs>
          <w:tab w:val="clear" w:pos="708"/>
          <w:tab w:val="center" w:pos="4819" w:leader="none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ВДНХ                                       в) РКП (б)                      д) ГЭ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ГУЛАГ                                     г) С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 Заполните пропуски в ря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  Операция « Багратион «- освобождение Белору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_________________- контрнаступление под Сталинград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Операция « Кутузов « - наступление  Красной Армии на орловском направ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Что из названных мероприятий входило в понятие « шоковая  терапия  которая проводилась правительством Е. Гайдара в начале 1990-х годов?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 либерализация ц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национализация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поддержка государственных пред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социальная защита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аспределите перечисленные ниже  исторические события и явления, связанные с именами исторических деятелей ( Сталин, Хрущёв, Брежнев, Горбачёв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) подписание Заключительного акта СБ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20 съезд КП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 упразднение ряда министерств и создание совнарх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принятие  « Закона о кооп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) ликвидация  МТ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е) косыгинская ре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) создание в СССР атомного оруж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) провозглашение « нового политического мыш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) ввод советских войск в Афгани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) «Ленинградское дело 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) курс на ускорение социально- экономического развития стран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) Карибский криз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. Сопоставить имена вологжан и их заслуги в Великой Отечественной войне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М. 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А. Кл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А. Панк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А. Угл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 Комсомолец из Великого Устюга, участвующий в боях за освобождение Белору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 Лётчик, дважды повторивший воздушный таран в боях с фашис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им из первых получил звание Героя Советского  Сою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Одним из первых закрыл грудью амбразуру пулемёта, это произошло осенью </w:t>
      </w:r>
      <w:r>
        <w:rPr>
          <w:rFonts w:cs="Times New Roman" w:ascii="Times New Roman" w:hAnsi="Times New Roman"/>
          <w:b/>
          <w:sz w:val="24"/>
          <w:szCs w:val="24"/>
        </w:rPr>
        <w:t>194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 На боевом счету этого лётчика  , дважды Героя Советского Союза, 50 сбитых в воздушных боях вражеских самолё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Кому принадлежат строки из литературных произведений и в какой войне принимали участие, написать даты войн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« Я люблю кровавый 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 рождён для службы царской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бля  , водка, конь гусарс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вами век мне золотой! </w:t>
      </w:r>
      <w:r>
        <w:rPr>
          <w:rFonts w:cs="Times New Roman" w:ascii="Times New Roman" w:hAnsi="Times New Roman"/>
          <w:b/>
          <w:sz w:val="24"/>
          <w:szCs w:val="24"/>
        </w:rPr>
        <w:t>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Жди меня и я верн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олько очень ж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ди, когда наводят  гру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ёлтые дож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ди, когда снега мет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ди, когда других не жд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забыв вч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 Чем занимались в монастыре следующие люди : ризничий, книгохранитель, трапезник, будильн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 Что вы знаете о доктрине  Козырева и других концепциях строительства отношений со странами ближнего зарубеж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Из программы общественной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Признавая невозможным привить народу при настоящих условиях     другие, с точки зрения отвлечённой, может быть и лучшие , идеалы, мы решаемся написать на своём знамени исторически выработанную  формулу»земля и воля». Само собою разумеется, что эта формула может быть воплощена в жизнь только путём насильственного переворота, и притом возможно скорейшего, так как развитие капитализма и всё большее и большее проникновение в народную жизнь разных язв буржуазной цивилизации угрожают разрушением общины и  большим или меньшим искажением народного  миросозерцания по вышеуказанным вопрос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укажите название общественного движения, к  которому относилась данная организа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кто был правителем в это время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выпишите путь, намеченный организацией для достижения своих це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  укажите не менее двух причин, по которым авторов документа тревожит развитие капитализма в Ро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.Д. С. Лихачёв, характеризуя один из памятников русской средневековой культуры, писал, что вся мировая история предстаёт в нём как  «цепь нравоучительных историй, рисующих неслыханные злодеяния, неимоверные подвиги благочестия, мученичество праведных  и    преступления нечестивых. </w:t>
      </w:r>
      <w:r>
        <w:rPr>
          <w:rFonts w:cs="Times New Roman" w:ascii="Times New Roman" w:hAnsi="Times New Roman"/>
          <w:b/>
          <w:sz w:val="24"/>
          <w:szCs w:val="24"/>
        </w:rPr>
        <w:t>Чудесные события, предвещания, указания на  символическое значение событий обильно насыщают повеств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 каком произведении идё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Как представлял себе ход истории автор этого произвед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го- 7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елаем успех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имвол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41">
    <w:name w:val=" Знак Знак4"/>
    <w:basedOn w:val="Style5"/>
    <w:qFormat/>
    <w:rPr>
      <w:rFonts w:ascii="Calibri" w:hAnsi="Calibri" w:cs="Calibri"/>
      <w:sz w:val="22"/>
      <w:szCs w:val="22"/>
      <w:lang w:eastAsia="zh-CN"/>
    </w:rPr>
  </w:style>
  <w:style w:type="character" w:styleId="31">
    <w:name w:val=" Знак Знак3"/>
    <w:basedOn w:val="Style5"/>
    <w:qFormat/>
    <w:rPr>
      <w:rFonts w:ascii="Calibri" w:hAnsi="Calibri" w:cs="Calibri"/>
      <w:sz w:val="22"/>
      <w:szCs w:val="22"/>
      <w:lang w:eastAsia="zh-CN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243F60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 Знак Знак2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 Зна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Цитата 2 Знак"/>
    <w:basedOn w:val="Style5"/>
    <w:qFormat/>
    <w:rPr>
      <w:i/>
      <w:iCs/>
      <w:color w:val="000000"/>
    </w:rPr>
  </w:style>
  <w:style w:type="character" w:styleId="Style10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1">
    <w:name w:val="Слабое выделение"/>
    <w:basedOn w:val="Style5"/>
    <w:qFormat/>
    <w:rPr>
      <w:i/>
      <w:iCs/>
      <w:color w:val="808080"/>
    </w:rPr>
  </w:style>
  <w:style w:type="character" w:styleId="Style12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3">
    <w:name w:val="Слабая ссылка"/>
    <w:basedOn w:val="Style5"/>
    <w:qFormat/>
    <w:rPr>
      <w:smallCaps/>
      <w:color w:val="C0504D"/>
      <w:u w:val="single"/>
    </w:rPr>
  </w:style>
  <w:style w:type="character" w:styleId="Style14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2"/>
      <w:szCs w:val="22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36:00Z</dcterms:created>
  <dc:creator>учитель</dc:creator>
  <dc:description/>
  <cp:keywords/>
  <dc:language>en-US</dc:language>
  <cp:lastModifiedBy>Надежда Валентиновна Медведева</cp:lastModifiedBy>
  <cp:lastPrinted>2011-06-07T15:33:00Z</cp:lastPrinted>
  <dcterms:modified xsi:type="dcterms:W3CDTF">2015-09-09T10:36:00Z</dcterms:modified>
  <cp:revision>2</cp:revision>
  <dc:subject/>
  <dc:title>Олимпиада по истории</dc:title>
</cp:coreProperties>
</file>